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213</w:t>
      </w:r>
      <w:r>
        <w:rPr>
          <w:rFonts w:cs="Cambria" w:ascii="Cambria" w:hAnsi="Cambria"/>
          <w:sz w:val="24"/>
          <w:szCs w:val="24"/>
          <w:lang w:val="en-US"/>
        </w:rPr>
        <w:t>-1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6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>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Програма економских реформи Републике Српске за период 2020 - 2022. година - 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 w:eastAsia="bs-Cyrl-BA"/>
        </w:rPr>
      </w:pPr>
      <w:r>
        <w:rPr>
          <w:rFonts w:cs="Cambria" w:ascii="Cambria" w:hAnsi="Cambria"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6. децембра </w:t>
      </w:r>
      <w:r>
        <w:rPr>
          <w:rFonts w:cs="Cambria" w:ascii="Cambria" w:hAnsi="Cambria"/>
          <w:sz w:val="24"/>
          <w:szCs w:val="24"/>
          <w:lang w:val="en-US"/>
        </w:rPr>
        <w:t>2019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економских реформи Републике Српске за период 2020 - 2022. година - 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Милорад Софренић, </w:t>
      </w:r>
      <w:r>
        <w:rPr>
          <w:rFonts w:cs="Cambria" w:ascii="Cambria" w:hAnsi="Cambria"/>
          <w:sz w:val="24"/>
          <w:szCs w:val="24"/>
          <w:lang w:val="sr-BA"/>
        </w:rPr>
        <w:t>Јелена Тривић, Зоран Тегелтија, Небојша Марић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жен Врховац</w:t>
      </w:r>
      <w:r>
        <w:rPr>
          <w:rFonts w:cs="Cambria" w:ascii="Cambria" w:hAnsi="Cambria"/>
          <w:sz w:val="24"/>
          <w:szCs w:val="24"/>
          <w:lang w:val="sr-CS"/>
        </w:rPr>
        <w:t xml:space="preserve"> 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Недељко Ћорић, Срђан Тодоровић, Милан Радовић</w:t>
      </w:r>
      <w:r>
        <w:rPr>
          <w:rFonts w:cs="Cambria" w:ascii="Cambria" w:hAnsi="Cambria"/>
          <w:sz w:val="24"/>
          <w:szCs w:val="24"/>
          <w:lang w:val="sr-CS"/>
        </w:rPr>
        <w:t xml:space="preserve"> и Зоран Вид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једлога програма </w:t>
      </w:r>
      <w:r>
        <w:rPr>
          <w:rFonts w:cs="Cambria" w:ascii="Cambria" w:hAnsi="Cambria"/>
          <w:sz w:val="24"/>
          <w:szCs w:val="24"/>
          <w:lang w:val="sr-CS"/>
        </w:rPr>
        <w:t>поднијела је г-ђа Јелена Попо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5 гласова ЗА (</w:t>
      </w:r>
      <w:r>
        <w:rPr>
          <w:rFonts w:cs="Cambria" w:ascii="Cambria" w:hAnsi="Cambria"/>
          <w:sz w:val="24"/>
          <w:szCs w:val="24"/>
          <w:lang w:val="sr-CS"/>
        </w:rPr>
        <w:t xml:space="preserve">Жељка Стојичић, </w:t>
      </w:r>
      <w:r>
        <w:rPr>
          <w:rFonts w:cs="Cambria" w:ascii="Cambria" w:hAnsi="Cambria"/>
          <w:sz w:val="24"/>
          <w:szCs w:val="24"/>
          <w:lang w:val="sr-BA"/>
        </w:rPr>
        <w:t xml:space="preserve"> Зоран Тегелтија, Небојша Марић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жен Врховац</w:t>
      </w:r>
      <w:r>
        <w:rPr>
          <w:rFonts w:cs="Cambria" w:ascii="Cambria" w:hAnsi="Cambria"/>
          <w:sz w:val="24"/>
          <w:szCs w:val="24"/>
          <w:lang w:val="sr-CS"/>
        </w:rPr>
        <w:t xml:space="preserve"> и Радмила Стојнић) и са 2 гласа УЗДРЖАН (Милорад Софренић и </w:t>
      </w:r>
      <w:r>
        <w:rPr>
          <w:rFonts w:cs="Cambria" w:ascii="Cambria" w:hAnsi="Cambria"/>
          <w:sz w:val="24"/>
          <w:szCs w:val="24"/>
          <w:lang w:val="sr-BA"/>
        </w:rPr>
        <w:t>Јелена Трив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Програма економских реформи Републике Српске за период 2020 - 2022. година - 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13-2/19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12.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Буџета Републике Српске за 2020. годину – </w:t>
      </w:r>
    </w:p>
    <w:p>
      <w:pPr>
        <w:pStyle w:val="Heading1"/>
        <w:rPr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финансије и буџет Народне скупштине Републике Српске одржао је своју сједницу 16. децембра 2019. године, на којој је разматрао Приједлог Буџета Републике Српске за 2020. годину - по хитном поступк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Жељка Стојичић, предсједник Одбора, Милорад Софренић, Јелена Тривић, Зоран Тегелтија, Небојша Марић, Дражен Врховац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Недељко Ћорић, Срђан Тодоровић, Милан Радовић и Зоран Вид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ог прједлога Буџета Републике Српске поднијела је г-ђа Светлана Радовано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5 гласова ЗА (Жељка Стојичић,  Зоран Тегелтија, Небојша Марић, Дражен Врховац и Радмила Стојнић) и са 2 гласа УЗДРЖАН (Милорад Софренић и Јелена Трив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Буџета Републике Српске за 2020. годин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13-3/19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12.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Приједлога закона о извршењу Буџета Републике Српске за 2020. годину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дец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вршењу Буџета Републике Српске за 2020. годину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Јелена Тривић, Зоран Тегелтија, Небојша Марић, Дражен Врховац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ељко Ћорић, Срђан Тодоровић, Милан Радовић и Зоран Вид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јела је г-ђа Светлана Радовано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</w:t>
      </w:r>
      <w:r>
        <w:rPr>
          <w:rFonts w:cs="Cambria" w:ascii="Cambria" w:hAnsi="Cambria"/>
          <w:sz w:val="24"/>
          <w:szCs w:val="24"/>
          <w:lang w:val="sr-BA"/>
        </w:rPr>
        <w:t xml:space="preserve">су већином гласова, са 5 гласова ЗА (Жељка Стојичић,  Зоран Тегелтија, Небојша Марић, Дражен Врховац и Радмила Стојнић) и са 2 гласа УЗДРЖАН (Милорад Софренић и Јелена Три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вршењу Буџета Републике Српске за 2020. годину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13-4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12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Закона о доприносима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по хитном поступк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децембра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Закона о доприносима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Јелена Тривић, Зоран Тегелтија, Небојша Мар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ељко Ћорић, Срђан Тодоровић, Милан Радовић и Зоран Вид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јела је г-ђа Нада Цар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 Зоран Тегелтија, Небојша Марић, Дражен Врховац и Радмила Стојнић) и са 2 гласа УЗДРЖАН (Милорад Софренић и  Јелена Три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измјенама Закона о доприносима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13-5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16.12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износу гаранција које може издати Република Српска у 2020. години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дец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>, на којој је разматрао Приједлог одлуке о износу гаранција које може издати Република Српска у 2020. години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Јелена Тривић, Зоран Тегелтија, Небојша Мар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ељко Ћорић, Срђан Тодоровић, Милан Радовић и Зоран Вид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одлуке поднио је г-дин Милорад Ђурђевић,  представник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 Зоран Тегелтија, Небојша Марић, Дражен Врховац и Радмила Стојнић) и са 2 гласа УЗДРЖАН (Милорад Софренић и Јелена Три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одлуке о износу гаранција које може издати Република Српска у 2020. години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13-6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16.12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дугорочном задуживању Републике Српске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за 2020. годину</w:t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децембра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дугорочном задуживању Републике Српске за 2020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Јелена Тривић, Зоран Тегелтија, Небојша Мар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ељко Ћорић, Срђан Тодоровић, Милан Радовић и Зоран Вид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одлуке поднио је г-дин Милорад Ђурђевић,  представник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 Зоран Тегелтија, Небојша Марић, Дражен Врховац и Радмила Стојнић) и са 2 гласа УЗДРЖАН (Милорад Софренић и Јелена Три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одлуке о дугорочном задуживању Републике Српске за 2020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13-7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ањалука, 16.12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</w:t>
      </w: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краткорочном задуживању Републике Српске емисијом трезорских записа за 2020.  годин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децем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краткорочном задуживању Републике Српске емисијом трезорских записа за 2020. 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Јелена Тривић, Зоран Тегелтија, Небојша Мар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ељко Ћорић, Срђан Тодоровић, Милан Радовић и Зоран Вид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одлуке поднио је г-дин Милорад Ђурђевић,  представник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 Зоран Тегелтија, Небојша Марић, Дражен Врховац и Радмила Стојнић) и са 2 гласа УЗДРЖАН (Милорад Софренић и Јелена Трив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одлуке о краткорочном задуживању Републике Српске емисијом трезорских записа за 2020. 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9-06-11T09:09:00Z</cp:lastPrinted>
  <dcterms:modified xsi:type="dcterms:W3CDTF">2019-12-16T09:33:00Z</dcterms:modified>
  <cp:revision>62</cp:revision>
  <dc:subject/>
  <dc:title>Датум, 10</dc:title>
</cp:coreProperties>
</file>